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Lesson Topic: _WikiSpaces______________    Grade level:_6-8___________</w:t>
      </w:r>
    </w:p>
    <w:p>
      <w:pPr>
        <w:pStyle w:val="Normal"/>
        <w:rPr/>
      </w:pPr>
      <w:r>
        <w:rPr>
          <w:b/>
        </w:rPr>
        <w:t>Length of lesson: _43 minutes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>Stage 1 – Desired Results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Content Standard(s):  W1.4.6, 7 &amp; 8- B &amp; C; 1.5.6, 7 &amp;8 – A, B, C, D, E, F; 3.4.8 E; 3.4.6.D2, 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Understanding (s)/goal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s will understand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ow to use Tech tools safely and appropriately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ow to edit, adjust and optimize image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ow to create content and post it to a Wiki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ssential Question(s)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ho is Lemoyne Middle School in a digital world?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hat happens when a school has a digital identity?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ow can communication with the world via a Wiki enhance our school?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tudent objectives (outcomes)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s will be able to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se technology tools to create images and conten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epare images for the Interne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se writing skills to post content on a school Wiki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tage 2 – Assessment Eviden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erformance Task(s)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ools – Printer, digital camera, jump drives, video camera, scanner, computer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iki – creating content, editing others conten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amera Use – Take photos, review &amp; delete, using the card reader, uploading to iPhoto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otos – cropping and adjusting, resizing and exporting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Other Evidence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uccessful upload of content to school Wiki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ncluding frequency of posts, image quality, and writing quality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tage 3 – Learning Plan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earning Activitie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how students teacher Wikis and give basic information about Wiki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ave students search for other school’s wikis to gather ideas and see sample layout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s will use graphic organizer to create content for Wiki based on following area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Tahoma"/>
                <w:lang w:bidi="en-US"/>
              </w:rPr>
              <w:t xml:space="preserve">     </w:t>
            </w:r>
            <w:r>
              <w:rPr>
                <w:lang w:bidi="en-US"/>
              </w:rPr>
              <w:t>Academics, Sports, Student Life, Faculty and Staff, Music, Activities, Lunch Menus, etc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ach student will use Glogster to design front page of Wiki, whole group discussion of designs, majority vote selects Wiki design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s will use digital cameras and iPhoto to get images that relate to subject area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fter teacher approval, students will post content to the school Wiki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expectation is that students will update the Wiki on a weekly basi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8:19:00Z</dcterms:created>
  <dc:creator>Helen Mongan-Rallis</dc:creator>
  <dc:description/>
  <cp:keywords/>
  <dc:language>en-US</dc:language>
  <cp:lastModifiedBy>Teacher</cp:lastModifiedBy>
  <cp:lastPrinted>2005-02-25T16:13:00Z</cp:lastPrinted>
  <dcterms:modified xsi:type="dcterms:W3CDTF">2010-11-12T12:53:00Z</dcterms:modified>
  <cp:revision>3</cp:revision>
  <dc:subject/>
  <dc:title>Stage 1 – Desired Results</dc:title>
</cp:coreProperties>
</file>